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 2.0 RAS Treiber f�r Windows 98 (W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Installation, Konfiguration,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2.0 RAS Treiber 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! - Diese Version von CAPIRAS funktioniert speziell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DN-Adaptern die unter Windows 98 mit WDM-Treiber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v2.3 (rev.08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zeit sind WDM-Treiber nur f�r USB Adap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�r alle anderen Karten mit VXD-Treibern verwe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CAPIRAS f�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CAPI 2.0 RAS Treiber (CAPIRAS) handelt es sich um einen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 Miniport Treiber. Er erlaubt es die Windows 98 Netzwerkdienst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etzt auf die CAPI 2.0 Schnittstelle eines ISDN-Adapter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ndet diese als zus�tzliche Netzwerkkarte ins System ein.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indows 98 DF�-Netzwerk auf Ihrem System installier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werkdienste �ber diesen Treiber nutz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die Installation starten, vergewissern Sie sich bitte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Adapter mit CAPI 2.0 Treibern installiert ist und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�tigen Sie Ihre(n) original Windows 98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Installation kann es vorkommen, das bestimmte Datei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m System vorhanden sind. Werden Sie gefragt, wie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fahren werden soll, so entscheiden Sie sich bitte so, da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einer neueren Versio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, da� das DF�-Netzwerk installiert ist. �ff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in der Systemsteuerung das Symbol "Software" und w�hlen Sie d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Setup". In der Liste der Komponenten markieren Sie "Verbind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�hlen die Schalfl�che "Details". In der folgenden Liste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box "DF�-Netzwerk" aktiviert sein. Ist dies nicht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 Sie das Auswahlfeld und fahren Sie mit der Installation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Sie in der Systemsteuerung die Netzwerkeinstellungen �ber da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zwerk". Vergewissern Sie sich nochmals das eine Netzwerkkart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"DF�-Netzwerk" installiert ist. Sie k�nnen nun beliebige 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tzwerkprotokollen und -diensten einrichten. Dabei m�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le, die Sie sp�ter �ber CAPIRAS verwenden wollen an die Netzwerk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F�-Netzwerk" gebu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"Hinzuf�gen" und anschlie�end "Netzwerkkarte", um CAPIRA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. Im Dialog "Netzwerkkarte ausw�hlen" verwend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fl�che "Diskette". Geben Sie den Quellpfad des CAPI 2.0 RA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legen Sie ggf. den Datentr�ger in das entsprechende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als Treiber f�r die Netzwerkkarte "CAPI 2.0 RAS driver"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lgen Sie den weiteren Anweisungen, um die Treiber-Softwar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Komponenten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8 fragt Sie nach der Installation eines ISDN-Adapters nach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N spezifischen Parametern. Diese Parameter werden von CAPIRA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Sie k�nnen diese Parameter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ation w�hlen Sie in der Systemsteuerung di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�ber das Symbol "Netzwerk". In der Liste der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n selektieren Sie den Eintrag "CAPI 2.0 RAS driver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die Schaltfl�che "Eigenschaf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Dialog "Erweitert" �ber die Tab-Leiste. Nun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CAPIRA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Werte k�nnen zur Konfiguration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verwendende CAPI Controller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ialOut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Rufnummer (MSN), die f�r abgehende Rufe verwende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DialIn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Rufnummer (MSN), f�r die ankommende Rufe beantwortet werden so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ieser Wert leer, werden alle Rufe f�r diesen Port an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re TAPI spez.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passiven Verbinungsabbau beseit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e u.u. zum H�ngen eines 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meidung von Problemen bei langen Zei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Disconnect vom 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System h�ngt beim Herunt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: m�glicher Systemabsturz wenn Treiber entladen/de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abgleich mit anderen Produktvari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licher Systemhalt beim Entladen wurde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(rev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 Version f�r Windows 98 WDM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wird lediglich ein CAPI Controller mit zwei Kan�l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 nicht CAPIRAS ein zweites Mal zu installie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