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1329336520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931948288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493002047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